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u w:val="single"/>
        </w:rPr>
        <w:t>Proszę wypełnić anonimowo ankietę zakreślając kółkiem wybrane odpowiedz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masz komputer w domu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TAK</w:t>
            </w:r>
          </w:p>
        </w:tc>
        <w:tc>
          <w:tcPr>
            <w:tcW w:w="864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NI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jest on podłączony do Internetu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648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TA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NIE</w:t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/>
            </w:pPr>
            <w:r>
              <w:rPr/>
              <w:t>NIE MAM KOMPUTERA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 często korzystasz z Internetu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DZIENNI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ILKA RAZY W TYGODNIU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ARDZO RZADKO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IGDY NIE KORZYSTA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e czasu dziennie spędzasz w Internecie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NIEJ NIŻ 1 GODZINĘ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 - 2 GODZI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2 - 3 GODZI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3 GODZINY LUB WIĘCEJ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ARDZO RZADKO KORZYSTAM Z INTERNET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według Ciebie, czas spędzony przy komputerze jest pożyteczny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TAK</w:t>
            </w:r>
          </w:p>
        </w:tc>
        <w:tc>
          <w:tcPr>
            <w:tcW w:w="864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NI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 jaki sposób </w:t>
      </w:r>
      <w:r>
        <w:rPr>
          <w:b/>
          <w:u w:val="single"/>
        </w:rPr>
        <w:t>najczęściej</w:t>
      </w:r>
      <w:r>
        <w:rPr/>
        <w:t xml:space="preserve"> korzystasz z </w:t>
      </w:r>
      <w:r>
        <w:rPr>
          <w:b/>
        </w:rPr>
        <w:t>Internetu</w:t>
      </w:r>
      <w:r>
        <w:rPr/>
        <w:t>? (</w:t>
      </w:r>
      <w:r>
        <w:rPr>
          <w:b/>
        </w:rPr>
        <w:t>wybierz maksymalnie 3 odpowiedzi</w:t>
      </w:r>
      <w:r>
        <w:rPr/>
        <w:t>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RAM W GR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ZEGLĄDAM STRONY WWW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ORZYSTAM Z POCZTY ELEKTRONICZNEJ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ORZYSTAM Z KOMUNIKATORÓW (Gadu-gadu, tlen itp.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ZATUJĘ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YSZUKUJĘ NIEZBĘDNE INFORMACJ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UCZĘ SIĘ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eśli nie korzystasz z Internetu, to </w:t>
      </w:r>
      <w:r>
        <w:rPr>
          <w:b/>
          <w:u w:val="single"/>
        </w:rPr>
        <w:t>najczęściej</w:t>
      </w:r>
      <w:r>
        <w:rPr/>
        <w:t xml:space="preserve"> używasz komputera do: (</w:t>
      </w:r>
      <w:r>
        <w:rPr>
          <w:b/>
        </w:rPr>
        <w:t>wybierz maksymalnie 3 odpowiedzi</w:t>
      </w:r>
      <w:r>
        <w:rPr/>
        <w:t>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ISANIA TEKSTÓW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YSOWANI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ŁUCHANIA MUZYK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GLĄDANIA FILMÓW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AUK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RANIA W G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zy korzystasz w komputerze z </w:t>
      </w:r>
      <w:r>
        <w:rPr>
          <w:b/>
        </w:rPr>
        <w:t>programów edukacyjnych</w:t>
      </w:r>
      <w:r>
        <w:rPr/>
        <w:t xml:space="preserve"> (na płytach CD, DVD lub w Internecie) 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558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CZĘST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KILKA RAZY</w:t>
            </w:r>
          </w:p>
        </w:tc>
        <w:tc>
          <w:tcPr>
            <w:tcW w:w="558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/>
            </w:pPr>
            <w:r>
              <w:rPr/>
              <w:t>WCAL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spotkałeś się w Internecie z następującymi treściami: (możesz zakreślić kilka odpowiedzi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TERIAŁY PORNOGRAFICZNE (ZDJĘCIA, FILMY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TERIAŁY O TREŚCI FASZYSTOWSKIEJ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TERIAŁY O NARKOTYKACH, UŻYWKACH itp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TERIAŁY TRAKTUJĄCE  O PRZEMOCY, AGRESJ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będąc w Internecie, zdarzyło Ci się pisać w sposób wulgarny, agresywny, czy groziłeś komuś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TAK</w:t>
            </w:r>
          </w:p>
        </w:tc>
        <w:tc>
          <w:tcPr>
            <w:tcW w:w="864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NI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zy uważasz, że będąc w Internecie jesteś anonimowy / anonimowa ? 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648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TA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NIE</w:t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/>
            </w:pPr>
            <w:r>
              <w:rPr/>
              <w:t>NIE WIEM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słyszałeś lub czytałeś o zagrożeniach wynikających z poznawania ludzi przez Interne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TAK</w:t>
            </w:r>
          </w:p>
        </w:tc>
        <w:tc>
          <w:tcPr>
            <w:tcW w:w="864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NI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kąd dowiedziałeś się o tych zagrożeniach? (wypełnij, jeśli na poprzednie pytanie odpowiedziałeś TAK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 TELEWIZJ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  PRAS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 INTERNETU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D NAUCZYCIEL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D RODZIC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uważasz, że podawanie obcym osobom poznanym w Internecie prywatnych informacji o sobie np. adres zamieszkania, numer telefonu, może być niebezpieczne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DECYDOWANIE TA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ACZEJ TA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ACZEJ NI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DECYDOWANIE NI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IE WI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uważasz, że spotkania z takimi osobami poznanymi przez Internet mogą być niebezpieczne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DECYDOWANIE TA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ACZEJ TA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ACZEJ NI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DECYDOWANIE NI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IE WI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zy zdarzyło ci się wysłać komuś poznanemu w Internecie: (możesz zakreślić kilka odpowiedzi)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DRES E-MAI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WOJE ZDJĘCI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WÓJ NUMER TELEFONU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WÓJ ADRES ZAMIESZKAN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y zdarzyło Ci się spotkać z osobą poznaną w Internecie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4"/>
      </w:tblGrid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TAK</w:t>
            </w:r>
          </w:p>
        </w:tc>
        <w:tc>
          <w:tcPr>
            <w:tcW w:w="8644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/>
              <w:t>N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1:03:00Z</dcterms:created>
  <dc:creator>xstorm-ga</dc:creator>
  <dc:description/>
  <cp:keywords/>
  <dc:language>en-US</dc:language>
  <cp:lastModifiedBy>xstorm-ga</cp:lastModifiedBy>
  <cp:lastPrinted>2007-05-07T16:54:00Z</cp:lastPrinted>
  <dcterms:modified xsi:type="dcterms:W3CDTF">2007-05-07T14:54:00Z</dcterms:modified>
  <cp:revision>35</cp:revision>
  <dc:subject/>
  <dc:title/>
</cp:coreProperties>
</file>